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  <w:t xml:space="preserve">Course/Subject: Math Topic 12  Lesson 1   Date(s): 1-2 Days       Period(s): </w:t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LINKS Objective (TEKS): 4.7 Describe the relationship between two sets of related data such as ordered pairs in a table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 xml:space="preserve">Vocabulary: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Variable, algebraic, expression</w:t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NGAG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You know how to find the value of an expression that contains numbers and an operation. Today you will find values of expressions that contain a number, a variable, and an oper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30"/>
                <w:szCs w:val="28"/>
              </w:rPr>
              <w:t>ENGAGE QUESTIONS: What are some situations in which a quantity can vary or change from time to time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0" w:leader="none"/>
              </w:tabs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ORE:    Write 15 + D =Every day after school, Hector spends 15 minutes cleaning his bird’s cage and D minutes walking his dog.  How many minutes in all does Hector spend caring fro his pets? Use the expression on the board to find out? Record your work.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ORE QUESTIONS What is the variable? (D). A variable is a symbol that stands for a number. An algebraic expression is a mathematical phrase containing at least one operation. Why do you think a variable was used for this instead of a number? (Hector walks his dog a different time each day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AIN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A table is a helpful way to organize your work. What are some possible minutes Hector could walk his dog? Possible answers---10, 15 etc. You can substitute these numbers of minutes for D in the expression to show the total number of minutes Hector spends taking care of his pets. What would the expression be if you substituted 10 for D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Interactive notebooks 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AIN QUESTIONS Work with your partner to make a table to show the value of 3 X S =   when S = 4, 7, and 10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LABORAT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Write an expression in your notebook to explain this problem…Hector took $20 to the pet store. He spent N dollars for a leash. How many dollars does Hector have left?  20-N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the center activities f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u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ependent work-worksheet or student bo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ks Practice (teacher’s choic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ss and Ta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3 copies of talk and tos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Two number cubes for each, 10 squares in one color and 10 squares in another color,  for each group</w:t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;Century" w:hAnsi="Century Schoolbook;Century" w:cs="Century Schoolbook;Century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06:00Z</dcterms:created>
  <dc:creator>lcisd</dc:creator>
  <dc:description/>
  <dc:language>en-US</dc:language>
  <cp:lastModifiedBy>Lisa</cp:lastModifiedBy>
  <cp:lastPrinted>2008-10-03T12:16:00Z</cp:lastPrinted>
  <dcterms:modified xsi:type="dcterms:W3CDTF">2010-03-01T03:06:00Z</dcterms:modified>
  <cp:revision>2</cp:revision>
  <dc:subject/>
  <dc:title>Mathematics Daily Lesson Plan</dc:title>
</cp:coreProperties>
</file>